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95092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809919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792282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